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и продовольств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4.06.2023 № 58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чи и рассмотрения заявок на участие в конкурсе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                 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b/>
          <w:sz w:val="28"/>
          <w:szCs w:val="28"/>
        </w:rPr>
        <w:t>для предоставления грантов в форме субсидий из областного бюджета на поддержку собственного производства молока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ункте 1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пункте 2: 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абзаце первом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одпункте 2.1: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 подпункте 2.1.1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ополнить подпунктом 2.1.3–1 следующего содержания: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1.3–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</w:rPr>
        <w:t>объеме произведенного и реализованного молока, содержащие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подпункте 2.1.5 слова «Фонда социального страхования Российской Федерации» заменить словами «Фонда пенсионного и социального страхования Российской Федерации», слова «по состоянию  на 1-е число» заменить словами «по состоянию на даты формирования справок, но не ранее 1-го числ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2.4. В подпункте 2.1.8 </w:t>
      </w:r>
      <w:r>
        <w:rPr>
          <w:rFonts w:cs="Times New Roman" w:ascii="Times New Roman" w:hAnsi="Times New Roman"/>
          <w:sz w:val="28"/>
          <w:szCs w:val="28"/>
        </w:rPr>
        <w:t xml:space="preserve">слова «на повышение продуктивности в молочном скотоводстве» заменить словами «на поддержку собственного производства молока». 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 пункте 3: 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подпункте 3.2.3 пункта 3.2 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3.2. В пункте 3.4 </w:t>
      </w:r>
      <w:r>
        <w:rPr>
          <w:rFonts w:cs="Times New Roman" w:ascii="Times New Roman" w:hAnsi="Times New Roman"/>
          <w:sz w:val="28"/>
          <w:szCs w:val="28"/>
        </w:rPr>
        <w:t>слова 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3. Пункт 3.5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«3.5. </w:t>
      </w:r>
      <w:r>
        <w:rPr>
          <w:rFonts w:cs="Times New Roman" w:ascii="Times New Roman" w:hAnsi="Times New Roman"/>
          <w:sz w:val="28"/>
          <w:szCs w:val="28"/>
        </w:rPr>
        <w:t>С целью проверки соответствия заявителя требованиям, изложенным в подпункте 2.3.4 Порядка, в рамках межведомственного информационного взаимодействия в течение трех рабочих дней со дня принятия заявки на участие в конкурсе (в случае непредставления заявителем справок, указанных в подпункте 2.1.5 настоящего Регламента) готовит и направляет соответствующие запросы в Федеральную налоговую службу (далее – ФНС) и Фонд пенсионного и социального страхования Российской Федерации – об уплате заявителем налогов, сборов, страховых взносов, пеней, штрафов, процентов в соответствии с законодательством Российской Федерации о налогах и сборах по состоянию на даты формирования справок, но не ранее 1-го числа месяца подачи заявки на участие в конкурсе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4. В пункте 3.6 слова «целевых показателей» заменить словами «результатов предоставления грантов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 В пункте 4.2 слова «целевых показателей» заменить словами «результатов предоставления грантов».</w:t>
      </w:r>
    </w:p>
    <w:p>
      <w:pPr>
        <w:pStyle w:val="ConsPlus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5. В прилагаемых к Регламенту формах № КО-1, № КО-3 и № КО-4 слова </w:t>
      </w:r>
      <w:r>
        <w:rPr>
          <w:rFonts w:cs="Times New Roman" w:ascii="Times New Roman" w:hAnsi="Times New Roman"/>
          <w:sz w:val="28"/>
          <w:szCs w:val="28"/>
        </w:rPr>
        <w:t>«на повышение продуктивности в молочном скотоводстве» заменить словами «на поддержку собственного производства молока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7:00Z</dcterms:created>
  <dc:creator>Света</dc:creator>
  <dc:description/>
  <cp:keywords/>
  <dc:language>en-US</dc:language>
  <cp:lastModifiedBy>Администратор безопасности</cp:lastModifiedBy>
  <cp:lastPrinted>2023-06-16T11:19:00Z</cp:lastPrinted>
  <dcterms:modified xsi:type="dcterms:W3CDTF">2023-06-16T10:24:00Z</dcterms:modified>
  <cp:revision>25</cp:revision>
  <dc:subject/>
  <dc:title>УТВЕРЖДЕН</dc:title>
</cp:coreProperties>
</file>